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1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لمثل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ف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طرف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لمث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اد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9/9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44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یز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یم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/1/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/8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/12/135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ث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و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3/82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/8/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یا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1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/5/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/8/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/9/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0/108/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یا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0/108/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/8/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/9/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6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44:00Z</dcterms:created>
  <dc:creator>Tooska </dc:creator>
  <dc:description/>
  <cp:keywords/>
  <dc:language>en-US</dc:language>
  <cp:lastModifiedBy>Tooska </cp:lastModifiedBy>
  <dcterms:modified xsi:type="dcterms:W3CDTF">2006-04-03T06:45:00Z</dcterms:modified>
  <cp:revision>1</cp:revision>
  <dc:subject/>
  <dc:title>تعیین اجرت المثل</dc:title>
</cp:coreProperties>
</file>